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Parser  </w:t>
      </w:r>
      <w:r>
        <w:rPr>
          <w:rFonts w:cs="宋体;SimSun" w:ascii="宋体;SimSun" w:hAnsi="宋体;SimSun"/>
          <w:color w:val="000000"/>
          <w:sz w:val="24"/>
          <w:szCs w:val="24"/>
        </w:rPr>
        <w:t>1.63-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2000 by Russ Allbery &lt;rra@stanford.edu&gt;</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5 Joshua Hoblitt</w:t>
      </w:r>
    </w:p>
    <w:p>
      <w:pPr>
        <w:pStyle w:val="Normal"/>
        <w:spacing w:lineRule="exact" w:line="420"/>
        <w:rPr>
          <w:rFonts w:ascii="Arial" w:hAnsi="Arial" w:cs="Arial"/>
        </w:rPr>
      </w:pPr>
      <w:r>
        <w:rPr>
          <w:rFonts w:cs="Arial" w:ascii="Arial" w:hAnsi="Arial"/>
        </w:rPr>
        <w:t>Copyright (C) 1999-2000 by Marek Rouchal.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9-2000 by Marek Rouchal (and borrowing code from Nick Ing-Simmon's PodToHtml). All rights reserved. This file is part of "PodParser". Pod::Find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1999 by Brad Appleton.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35p9/Z3m/I19xOEjOei4cUrn4WpbDrP2nhPHuuXP8FUQF7LyNadKYdut2/UGOAdXMztk50C
kM7JcW+GO2JwGC0DoLVr0V4qh5spA/+hOdTT6cmShxnXvGqfZ/pVVhACBHNcyFqIUvreYPGt
tm33O/jzusEeikRsPsGG79zF3GLn4KWaIaJxdAJz6bER2ikwQbwO77xcniUhE1o52VS0yVn8
zX6hJDVYYJyOqdTvXz</vt:lpwstr>
  </property>
  <property fmtid="{D5CDD505-2E9C-101B-9397-08002B2CF9AE}" pid="3" name="_2015_ms_pID_7253431">
    <vt:lpwstr>6zq1dTtxd4P0Ge0eocWSqVZaJ0TBBWGv3AjZ9rUBQXVI2Rk3hNTyZ4
uhv/5GQqhbQSy7Nxk6f8f8sgmT7ATujHmJB+5eNSQRJolgUYYT+jQZzYDNIvPq1zx0lgXZdz
qDH4TaGv7igt27N9dH7WbdctWIT4BZ4JInu4+aqh9UgyjpQafhjavn5KWEuHrC7JZpaKpPwS
8F/WgtpAvlJLG1L1ZKbPU3y3VE4vpVcdB/YF</vt:lpwstr>
  </property>
  <property fmtid="{D5CDD505-2E9C-101B-9397-08002B2CF9AE}" pid="4" name="_2015_ms_pID_7253431_00">
    <vt:lpwstr>_2015_ms_pID_7253431</vt:lpwstr>
  </property>
  <property fmtid="{D5CDD505-2E9C-101B-9397-08002B2CF9AE}" pid="5" name="_2015_ms_pID_7253432">
    <vt:lpwstr>L6wB4b9rzvbMlqChynHXZxka8pwD0XYKGt/Y
2ioZ2sEQXRY0TEOaiDf+6giXrm/bMCEMWOGbv7YO8gdiicQRP1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